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/>
        <w:ind w:left="0" w:right="0" w:hanging="0"/>
        <w:jc w:val="center"/>
        <w:rPr>
          <w:rFonts w:ascii="Verdana" w:hAnsi="Verdana" w:cs="Verdana"/>
          <w:b/>
          <w:b/>
          <w:color w:val="000000"/>
          <w:sz w:val="18"/>
          <w:szCs w:val="18"/>
          <w:u w:val="single"/>
          <w:lang w:val="pt-BR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  <w:lang w:val="pt-BR"/>
        </w:rPr>
        <w:t>ANEXO II</w:t>
      </w:r>
    </w:p>
    <w:p>
      <w:pPr>
        <w:pStyle w:val="ListParagraph"/>
        <w:spacing w:lineRule="auto" w:line="480"/>
        <w:ind w:left="0" w:right="0" w:hanging="0"/>
        <w:jc w:val="center"/>
        <w:rPr>
          <w:rFonts w:ascii="Verdana" w:hAnsi="Verdana" w:cs="Verdana"/>
          <w:b/>
          <w:b/>
          <w:color w:val="000000"/>
          <w:sz w:val="18"/>
          <w:szCs w:val="18"/>
          <w:u w:val="single"/>
          <w:lang w:val="pt-BR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  <w:lang w:val="pt-BR"/>
        </w:rPr>
        <w:t>PREÇO DE REFERÊNCIA</w:t>
      </w:r>
    </w:p>
    <w:tbl>
      <w:tblPr>
        <w:tblW w:w="10391" w:type="dxa"/>
        <w:jc w:val="left"/>
        <w:tblInd w:w="-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492"/>
        <w:gridCol w:w="1065"/>
        <w:gridCol w:w="840"/>
        <w:gridCol w:w="1425"/>
        <w:gridCol w:w="180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4 – Item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 – DESCRIÇÃO DO OBJETO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6 -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/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7 – Qua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  <w:r>
              <w:rPr>
                <w:rFonts w:cs="Arial" w:ascii="Verdana" w:hAnsi="Verdana"/>
                <w:b/>
                <w:sz w:val="18"/>
                <w:szCs w:val="18"/>
                <w:lang w:val="pt-BR"/>
              </w:rPr>
              <w:t>8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ço Uni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pt-BR"/>
              </w:rPr>
              <w:t>19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ço total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shd w:fill="D7D7D7" w:val="clear"/>
                <w:lang w:val="pt-BR"/>
              </w:rPr>
              <w:t>MATERIAIS PARA ESCRITÓRIO E EXPEDIENT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  <w:lang w:val="pt-B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cabamento acetinado- 900 ml- Verni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3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gulha de crochê nº 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9,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gulha de crochê nº 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0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gulha de crochê nº 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0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gulha de crochê nº 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8,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gulha de crochê nº 1,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8,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gulha para máquina de costura reta nº 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68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gulha para tapeçaria gross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0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.571,0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Álcool de cereais- galão de 5 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alã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3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07,9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lfinete para costur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x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16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agador quadro branco magnético- material base feltro, material corpo plástico, medidas aproximadas de: 15x4,5x25 cm (CxLxA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6,8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rame- 1,5 m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g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19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.079,5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rgila para modelage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g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.176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vental de pan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0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62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acia plástica médi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2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6,7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arbante branco médio (rolo grande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l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6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8,2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arbante cru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l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10,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arbante cru- grosso (amarelo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l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1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02,8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arbante cru grosso (azul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l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5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7,7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arbante cru grosso (branco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l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4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4,4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arbante cru- grosso (preto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l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5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7,7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arbante cru- grosso (rosa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l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5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7,7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arbante cru- grosso (verde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l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5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7,7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arbante cru- grosso (vermelho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l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5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7,7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ase de glicerina branca- tablete de 1 K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2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45,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ase de glicerina perolado- tablete de 1 K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2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45,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ase de glicerina transparente- tablete de 1 K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2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54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etume líquido para artesanato- 1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Vidr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5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12,9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loco flip-chart 75 g 64 x 88cm c/ 50 folhas brancas c/furo padrão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7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92,7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obina de filme PVC 45 x 300 c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1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1,2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obina para máquin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6,3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orrifador de plástico- 10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8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necão esmaltado nº 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3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7,9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neta de acabamento azul para pintura em tecid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02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neta de acabamento preta para pintura em tecid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04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neta de acabamento verde para pintura em tecid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02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neta de acabamento vermelha para pintura em tecid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02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neta de nanquím ponta de inox recarregável nº 0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1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17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neta de nanquím ponta de inox recarregável nº 0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1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17,60</w:t>
            </w:r>
          </w:p>
        </w:tc>
      </w:tr>
      <w:tr>
        <w:trPr>
          <w:trHeight w:val="46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neta de nanquím ponta de inox recarregável nº 1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1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17,60</w:t>
            </w:r>
          </w:p>
        </w:tc>
      </w:tr>
      <w:tr>
        <w:trPr>
          <w:trHeight w:val="49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neta hidrocor, material plástico, material ponta poliacetado, espessura escrita fina, carga de cores variadas, características adicionais: ponta de 1 mm, tinta permanente, aproximadamente 15 cm (grande). Caixa c/ 12 unidade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x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86,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rtela de agulha de bordado nº 14 e 22 (cartela c/20 unidades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2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7,6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rtela de agulha de mão nº 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3,1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rtela de agulha para máquina de costura- Singer 20U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0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5,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rtolina na cor branca, gramatura de 150g, tamanho aproximado de 550 x 730 m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0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5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valete flip- chart com quadro branco magnético fixo 8762. Tamanho da tela 90 x 60 cm. Altura máxima 160 cm, aproximadamente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08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16,7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D graváve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2,3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era incolor de carnaúba-lata de 400 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4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9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etim (azul claro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etr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5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58,7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etim (branco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etr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5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58,7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la adesiva instantânea- 5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ub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00,7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la de couro- 200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at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0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08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la de madeira amarela- 25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ub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95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la para isopor e EVA- 4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7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la para tecido- 50g (Cola plástica para uso em couro, papel e tecido, na forma líquida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ub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8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70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la plástica- rótulo azul- 25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ub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2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la quente (vareta grossa)- dimensões de casa bastão: 11,2x 30 c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20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rante cosmético amarelo- vidro de 5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2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rante cosmético azul- vidro de 5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2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rante cosmético castanho- vidro de 5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rante cosmético laranja- vidro de 5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2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rante cosmético marrom- vidro de 5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8,8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rante cosmético preto- vidro de 5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rante cosmético verde- vidro de 5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2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rante cosmético vermelho- vidro de 5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2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rante cosmético violeta- vidro de 5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rante para PVA  verde escuro- 5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ub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4,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rante para PVA amarelo intenso- 5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ub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9,6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rante para PVA azul hortência- 5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ub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2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rante para PVA azul piscina- 5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ub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2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rante para PVA lilás- 5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ub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3,3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rante para PVA mamão- 5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ub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2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rante para PVA rosa bebê- 5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ub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3,3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rante para PVA tangerina- 5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ub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9,6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rante para PVA verde caxia- 5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ub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9,6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rante para PVA verde lima- 5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ub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9,6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rante para PVA verde maça- 5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ub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9,6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rante para PVA vermelho cereja- 5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ub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9,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rante para PVA violeta africana- 5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ub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9,43</w:t>
            </w:r>
          </w:p>
        </w:tc>
      </w:tr>
      <w:tr>
        <w:trPr>
          <w:trHeight w:val="6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VD gravável- Disco compacto, DVD-R. 4,7 GB, tipo gravável, c/ embalagem plástica individua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2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mbalagem para presente de papel celofane 10 x 14 cm (c/100 unid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4,00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mbalagem para presente de papel celofane 11 x 20 cm (c/100 unid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9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nfiador de agulh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9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cova de sapat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9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fuminho nº 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5,9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fuminho nº 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3,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fuminho nº 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0,3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panador de pena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5,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pátula de borracha 10 c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2,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pátula de silicone tipo "pão duro"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0,9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sência de alecrim- vidros de 10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4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1,2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sência de alfazema- vidros de 10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4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1,2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sência de algas- vidros de 10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4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1,2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sência de almíscar- vidros de 10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4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1,2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sência de camomila- vidros de 10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4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1,2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sência de coco- vidros de 10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4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1,2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sência de cravo e canela- vidros de 10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4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1,2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sência de erva doce- vidros de 10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4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1,2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sência de flor de laranjeira- vidros de 10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4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1,2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sência de hortelã- vidros de 10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4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1,2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sência de jasmim- vidros de 10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4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1,2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sência de limão- vidros de 10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4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1,2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sência de maçã verde- vidros de 10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4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1,2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sência de morango- vidros de 10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4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1,2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sência de phebo rosa- vidros de 10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4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1,2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tilete de corte médio, lâmina em aço temperado, corpo injetado em polipropileno, dispositivo para travar a lâmina, haste interna de meta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4,2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VA amarelo 60 x 40- 2mm espessur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l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8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VA azul claro 60 x 40- 2mm espessur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l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34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VA azul escuro 60 x 40- 2mm espessur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l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8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VA bege 60 x 40- 2mm espessur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l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34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VA branco 60 x 40- 2mm espessur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l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8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VA cinza 60 x 40- 2mm espessur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l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34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VA laranja 60 x 40- 2mm espessur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l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8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VA marrom 60 x 40- 2mm espessur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l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8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VA preto 60 x 40- 2mm espessur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l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8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VA rosa bebê 60 x 40- 2mm espessur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l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34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VA rosa pink 60 x 40- 2mm espessur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l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8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VA roxo ou lilás 60 x 40- 2mm espessur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l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8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VA verde claro 60 x 40- 2mm espessur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l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34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VA verde escuro 60 x 40- 2mm espessur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l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8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VA vermelho 60 x 40- 2mm espessur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l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8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aca inox peixeira nº 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0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01,9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aca inox sem serra legumes e fruta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8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6,4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io de nylon nº 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etr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.492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io de rami natural- rolo c/ 10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3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io de silicon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etr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0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0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ita adesiva amarela- média- 12mmx10 mt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ita adesiva azul- média- 12mmx10 mt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ita adesiva branca- média- 12mmx10 mt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ita adesiva verde- média- 12mmx10 mt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ita adesiva vermelha- média- 12mmx10 mt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,50</w:t>
            </w:r>
          </w:p>
        </w:tc>
      </w:tr>
      <w:tr>
        <w:trPr>
          <w:trHeight w:val="46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ita métrica com no mínimo 1,50m, confeccionada em nylon resistent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0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ixador para essência- vidro de 10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6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69,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lha de MDF- cor natural. Espessura 5 m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l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3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lha de MDF- cor natural. Espessura 8m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l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8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34,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rma de acetato sachê para sabonete ou chocolate- formato chinel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8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4,3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rma de acetato sachê para sabonete ou chocolate- formato conch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8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4,3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rma de acetato sachê para sabonete ou chocolate- formato cor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8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4,3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rma de acetato sachê para sabonete ou chocolate- formato crista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8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6,6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rma de acetato sachê para sabonete ou chocolate- formato estrel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8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6,6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rma de acetato sachê para sabonete ou chocolate- formato flo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8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4,3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rma de acetato sachê para sabonete ou chocolate- formato folh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8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6,6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rma de acetato sachê para sabonete ou chocolate- formato maçã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8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4,3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rma de acetato sachê para sabonete ou chocolate- formato margarid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8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6,6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rma de acetato sachê para sabonete ou chocolate- formato ova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8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6,6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rma de acetato sachê para sabonete ou chocolate- formato pão de me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8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6,6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rma de acetato sachê para sabonete ou chocolate- formato sabonete li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8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6,6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rma de acetato sachê para sabonete ou chocolate- formato ur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8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6,6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rma redonda alumínio nº 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5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6,9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rmas plásticas para ges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3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6,9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es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g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9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iz de cera grande (cx c/ 12 cores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x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28,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ogo de bingo com roleta e bolinhas de plástico com números em alto relev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4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8,6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ogo de damas- madeira, completo, com pedras e tabuleiro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8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15,1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ogo de dominó em resina, com 28 peças, pedras com detalhes medindo 20 x 9 x 7 mm (CxLxA), acondicionados em embalagem própria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9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99,7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ogo de esquadros 30 cm- em acrílic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8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ogo de xadrez- material madeira, formato quadrado, aplicação lazer e entretenimento. Características adicionais: tabuleiro tipo caixa para acondicionamento das peças inclusas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2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0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ogo mico preto (cartas) c/ 44 carta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1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7,6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uta com trama fina (escura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ç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1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78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uta com trama média (escura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ç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1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3,7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ã grossa para tapeçaria (amarelo claro)- 100g- Novel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6,9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ã grossa para tapeçaria (amarelo escuro)- 100g- Novel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.428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ã grossa para tapeçaria (azul claro)- 100g- Novel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.428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ã grossa para tapeçaria (azul escuro)- 100g- Novel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.428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ã grossa para tapeçaria (bege)- 100g- Novel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.428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ã grossa para tapeçaria (laranja)- 100g- Novel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.428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ã grossa para tapeçaria (marrom)- 100g- Novel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.428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ã grossa para tapeçaria (preta)- 100g- Novel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.428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ã grossa para tapeçaria (rosa)- 100g- Novel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.428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ã grossa para tapeçaria (verde claro)- 100g- Novel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.428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ã grossa para tapeçaria (verde escuro)- 100g- Novel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.428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ã grossa para tapeçaria (vermelha)- 100g- Novel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.428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ã tipo família (amarelo)-40g- Novel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12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ã tipo família (azul claro)-40g- Novel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12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ã tipo família (azul escuro)-40g- Novel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12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ã tipo família (branca)-40g- Novel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83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ã tipo família (marrom)-40g- Novel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15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ã tipo família (preta)-40g- Novel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15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ã tipo família (rosa)-40g- Novel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83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ã tipo família (verde claro)-40g- Novel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83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ã tipo família (vermelha)-40g- Novel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83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ápis de cera (cx c/ 12cores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x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80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ápis preto nº 6B (caixa c/12 unidades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x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2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5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auril- vidro de 1 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5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5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etras vazadas médias (alfabeto) 45 mm. Tipo Plástic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7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79,7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inha de Crochê tipo Camila</w:t>
            </w: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 xml:space="preserve"> </w:t>
            </w: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amarela)-500g- Novel gros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2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16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inha de Crochê tipo Camila</w:t>
            </w: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 xml:space="preserve"> </w:t>
            </w: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azul claro)-500g- Novel gros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2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16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inha de Crochê tipo Camila</w:t>
            </w: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 xml:space="preserve"> </w:t>
            </w: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azul escuro)-500g- Novel gros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2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16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inha de Crochê tipo Camila</w:t>
            </w: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 xml:space="preserve"> </w:t>
            </w: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branca)-500g- Novel gros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2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16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inha de Crochê tipo Camila</w:t>
            </w: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 xml:space="preserve"> </w:t>
            </w: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marrom)-500g- Novel gros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2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16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inha de Crochê tipo Camila</w:t>
            </w: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 xml:space="preserve"> </w:t>
            </w: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preta)-500g- Novel gros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2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16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inha de Crochê tipo Camila</w:t>
            </w: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 xml:space="preserve"> </w:t>
            </w: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rosa)-500g- Novel gros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2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16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inha de Crochê tipo Camila</w:t>
            </w: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 xml:space="preserve"> </w:t>
            </w: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verde clara)-500g- Novel gros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2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16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inha de Crochê tipo Camila</w:t>
            </w: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 xml:space="preserve"> </w:t>
            </w: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vermelha)-500g- Novel gros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2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16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inha Nº 10- rolo médi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l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5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15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inha nylon nº 02- rolo médi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l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5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inha roca- rolo médi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l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9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.191,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ivretos com moldes para pintura em tecido (moldes diversos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67,7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Manta Magnética/imã 0,4 mm, adesivada 62cm x 1 m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lh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4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.052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edidor de líquidos em plástico- 50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3,72</w:t>
            </w:r>
          </w:p>
        </w:tc>
      </w:tr>
      <w:tr>
        <w:trPr>
          <w:trHeight w:val="55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oldes vazados de acetato para pintura (moldes diversos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6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ano branco- tipo saco alvejado 70 cm x 20 mts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l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3,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apel almaço, folha dupla, pautadas. Tamanho ofício 215 x 315 mm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esm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3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78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apel cartão amarelo- Formato: 48 x 66 c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7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58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apel cartão azul- Formato: 48 x 66 c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7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58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apel cartão preto- Formato: 48 x 66 c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7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56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apel cartão verde- Formato: 48 x 66 c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7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56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apel jornal- Folhas 66 x 96 c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esm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97,50</w:t>
            </w:r>
          </w:p>
        </w:tc>
      </w:tr>
      <w:tr>
        <w:trPr>
          <w:trHeight w:val="41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apel pardo com medida aproximada de 66 cmx 96 c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19,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arafuso argola- tamanho G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0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9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arafuso argola- tamanho M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0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9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arafuso argola- tamanho P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0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9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arafuso gancho- tamanho G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0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9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arafuso gancho- tamanho M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0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9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arafuso gancho- tamanho P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0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9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dra de amolar de carborindum 20 cm (L:5,0 cm x A:2,5 cm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80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n drive 16 G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8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7,2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n drive 4G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4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4,8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en drive 8G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6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6,8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incel caneta recarregável para quadro branco flip- chart, cor azu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4,4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incel caneta recarregável para quadro branco flip- chart, cor preta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4,4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incel caneta recarregável para quadro branco flip- chart, cor vermelha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4,4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incel redondo nº 266-02 amarelo (tipo escolar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75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incel redondo nº 266-06 amarelo (tipo escolar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70,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incel redondo nº 266-14 amarelo (tipo escolar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00,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incel reto nº 815-00 (amarelo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6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incel reto nº 815-02 (amarelo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45,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incel reto nº 815-04 (amarelo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72,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incel reto nº 815-06 (amarelo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08,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incel reto nº 815-10 (amarelo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79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incel reto nº 815-14 (amarelo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56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incel reto nº 815-20 (amarelo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94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incel reto nº 815-24 (amarelo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14,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istola aplicadora de cola quente 20 Watts- Bivol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3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58,9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laca de MDF- 0,3 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8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876,0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laca de MDF- 0,5 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0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68,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lástico para forrar mesa 100 cm x 120 c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02,3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urpurinafina bronze- 2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02,3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urpurinafina ouro- 2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02,3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urpurinafina prata- 2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0,55</w:t>
            </w:r>
          </w:p>
        </w:tc>
      </w:tr>
      <w:tr>
        <w:trPr>
          <w:trHeight w:val="58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Quadro de cortiça natural c/moldura em alumínio 80 x 100 cm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7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06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Querosene- 1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at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06,0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eabastecedor para pincel para quadro branco (cor azul)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7,9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eabastecedor para pincel para quadro branco (cor preta)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7,9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eabastecedor para pincel para quadro branco (cor vermelha)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7,9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alco sem perfum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0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3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ear comum- pequeno MDF 15X20 c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3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808,5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ela para tapeçaria gross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etr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9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.382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esoura de picot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4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7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esoura grand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3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78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esoura médi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0,5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esoura pequen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3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acrílica  preta para tecido- pote de 37 m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2,75</w:t>
            </w:r>
          </w:p>
        </w:tc>
      </w:tr>
      <w:tr>
        <w:trPr>
          <w:trHeight w:val="40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acrílica amarelo claro para tecido- pote de 37 m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2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acrílica amarelo escuro para tecido- pote de 37 m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2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acrílica azul claro para tecido- pote de 37 m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2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acrílica azul escuro para tecido- pote de 37 m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2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acrílica branca para tecido- pote de 37 m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2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acrílica cinza para tecido- pote de 37 m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2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acrílica clareador para tecido- pote de 37 m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2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acrílica laranja para tecido- pote de 37 m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2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acrílica lilás para tecido- pote de 37 m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2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acrílica marrom claro para tecido- pote de 37 m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2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acrílica marrom escuro para tecido- pote de 37 m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2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acrílica rosa claro para tecido- pote de 37 m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2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acrílica rosa escuro para tecido- pote de 37 m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2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acrílica roxo para tecido- pote de 37 m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2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acrílica verde claro para tecido- pote de 37 m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2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acrílica verde escuro para tecido- pote de 37 m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2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acrílica verde musgo para tecido- pote de 37 m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2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acrílica vermelho claro para tecido- pote de 37 m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2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acrílica vermelho escuro para tecido- pote de 37 m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2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para caneta de nanquím preta- 20 m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0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07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PVA amarelo intenso- 10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2,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PVA azul hortência- 10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2,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PVA azul piscina- 10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2,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PVA branca- 3,6 Litro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alã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9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37,9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PVA lilás- 10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2,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PVA mamão- 10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2,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PVA rosa bebê- 10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2,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PVA tangerina- 10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2,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PVA verde caxia- 10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2,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PVA verde claro- 10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2,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PVA verde escuro- 10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2,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PVA verde lima- 10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2,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PVA verde maçã- 10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2,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PVA verde verão- 10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2,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PVA vermelho cereja- 10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2,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PVA violeta africana- 10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2,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spray para meta- 235g- cor amarel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4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9,2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spray para meta- 235g- cor azu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4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9,2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spray para meta- 235g- cor verd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4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9,2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inta spray para meta- 235g- cor vermelh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4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9,2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NT (amarelo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etr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5,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NT (azul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etr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5,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NT (roxo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etr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5,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NT (verde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etr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3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NT (vermelho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etr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3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rincha 3/4"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2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Verniz claro- 90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at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0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67,3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Verniz escuro- 90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at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0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67,3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Verdana" w:hAnsi="Verdan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FFFF"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FFFF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FFFF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Verdana" w:hAnsi="Verdana" w:cs="Arial"/>
                <w:b/>
                <w:b/>
                <w:bCs w:val="false"/>
                <w:color w:val="000000"/>
                <w:sz w:val="18"/>
                <w:szCs w:val="18"/>
                <w:shd w:fill="D9D9D9" w:val="clear"/>
              </w:rPr>
            </w:pPr>
            <w:r>
              <w:rPr>
                <w:rFonts w:cs="Arial" w:ascii="Verdana" w:hAnsi="Verdana"/>
                <w:b/>
                <w:bCs w:val="false"/>
                <w:color w:val="000000"/>
                <w:sz w:val="18"/>
                <w:szCs w:val="18"/>
                <w:shd w:fill="D9D9D9" w:val="clear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 w:val="false"/>
                <w:color w:val="000000"/>
                <w:sz w:val="18"/>
                <w:szCs w:val="18"/>
                <w:shd w:fill="D9D9D9" w:val="clear"/>
                <w:lang w:val="pt-BR"/>
              </w:rPr>
            </w:pPr>
            <w:r>
              <w:rPr>
                <w:rFonts w:cs="Verdana" w:ascii="Verdana" w:hAnsi="Verdana"/>
                <w:b/>
                <w:bCs w:val="false"/>
                <w:color w:val="000000"/>
                <w:sz w:val="18"/>
                <w:szCs w:val="18"/>
                <w:shd w:fill="D9D9D9" w:val="clear"/>
                <w:lang w:val="pt-BR"/>
              </w:rPr>
              <w:t>MATERAIS DE LIMPEZA E HIGIEN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000000"/>
                <w:sz w:val="18"/>
                <w:szCs w:val="18"/>
                <w:shd w:fill="D9D9D9" w:val="clear"/>
                <w:lang w:val="pt-BR"/>
              </w:rPr>
            </w:pPr>
            <w:r>
              <w:rPr>
                <w:rFonts w:cs="Verdana" w:ascii="Verdana" w:hAnsi="Verdana"/>
                <w:b/>
                <w:bCs w:val="false"/>
                <w:color w:val="000000"/>
                <w:sz w:val="18"/>
                <w:szCs w:val="18"/>
                <w:shd w:fill="D9D9D9" w:val="clear"/>
                <w:lang w:val="pt-B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 w:val="false"/>
                <w:color w:val="000000"/>
                <w:sz w:val="18"/>
                <w:szCs w:val="18"/>
                <w:shd w:fill="D9D9D9" w:val="clear"/>
              </w:rPr>
            </w:pPr>
            <w:r>
              <w:rPr>
                <w:rFonts w:cs="Arial" w:ascii="Verdana" w:hAnsi="Verdana"/>
                <w:b/>
                <w:bCs w:val="false"/>
                <w:color w:val="000000"/>
                <w:sz w:val="18"/>
                <w:szCs w:val="18"/>
                <w:shd w:fill="D9D9D9" w:val="cle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Arial"/>
                <w:b/>
                <w:b/>
                <w:bCs w:val="false"/>
                <w:color w:val="000000"/>
                <w:sz w:val="18"/>
                <w:szCs w:val="18"/>
                <w:shd w:fill="D9D9D9" w:val="clear"/>
              </w:rPr>
            </w:pPr>
            <w:r>
              <w:rPr>
                <w:rFonts w:cs="Arial" w:ascii="Verdana" w:hAnsi="Verdana"/>
                <w:b/>
                <w:bCs w:val="false"/>
                <w:color w:val="000000"/>
                <w:sz w:val="18"/>
                <w:szCs w:val="18"/>
                <w:shd w:fill="D9D9D9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bCs w:val="false"/>
                <w:color w:val="000000"/>
                <w:sz w:val="18"/>
                <w:szCs w:val="18"/>
                <w:shd w:fill="D9D9D9" w:val="clear"/>
              </w:rPr>
            </w:pPr>
            <w:r>
              <w:rPr>
                <w:rFonts w:cs="Verdana" w:ascii="Verdana" w:hAnsi="Verdana"/>
                <w:b/>
                <w:bCs w:val="false"/>
                <w:color w:val="000000"/>
                <w:sz w:val="18"/>
                <w:szCs w:val="18"/>
                <w:shd w:fill="D9D9D9" w:val="clear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cetona 1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3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.165,7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rtador de unha grand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3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rtador de unha pequen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5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tonete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x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72,2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reme hidrataente para mãos- 8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7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897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liter dourado para unha- 8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04,7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liter prateado para unha- 8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04,7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ixa de unh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0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30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Óleo de banana 50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2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78,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Óleo secante 8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88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au de laranjeir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0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2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inça para sobrancelh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.564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esoura de unha curv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5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29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cetona 1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3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.165,7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rtador de unha grand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3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rtador de unha pequen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5,7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tonete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x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72,2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reme hidrataente para mãos- 8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o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7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897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liter dourado para unha- 8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04,7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liter prateado para unha- 8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04,7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ixa de unh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0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30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Óleo de banana 500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2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78,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Óleo secante 8 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88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au de laranjeir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0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2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inça para sobrancelh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.564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esoura de unha curv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5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29,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Verdana" w:hAnsi="Verdan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FFFF"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</w:tcPr>
          <w:p>
            <w:pPr>
              <w:pStyle w:val="Heading1"/>
              <w:bidi w:val="0"/>
              <w:jc w:val="both"/>
              <w:rPr>
                <w:rFonts w:ascii="Verdana" w:hAnsi="Verdana" w:cs="Verdana"/>
                <w:b/>
                <w:b/>
                <w:color w:val="FFFFFF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SEMENTE, PLANTAS, MUDAS E JADINAGE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pt-B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FFFF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FFFF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ncinho grand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8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33,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vadeira articulada com cabo de madeira de 150 c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5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0,0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nxad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6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61,4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ardineira plástica para plantas com prato suporte de 35 c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2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.134,9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angueira para jardim em poliéster e PV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etr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17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á pequena para jardinage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55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egador de plástico- capacidade 10 Litro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5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1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aco de adubo orgânico (humus)- 10 K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5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58,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ementes de amor perfeit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04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ementes de Beijo (sortido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8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.074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ementes de eschschoezi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94,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ementes de Perlox drummondi (estrelado anão sortido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89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ementes de taget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35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ementes de</w:t>
            </w: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 xml:space="preserve"> </w:t>
            </w: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lysim (violeta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38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uporte para mangueira de jardim- material: plástico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3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esoura para poda grande</w:t>
            </w: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 xml:space="preserve"> </w:t>
            </w: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 (podão grande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15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.390,9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esoura para poda pequena</w:t>
            </w: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 xml:space="preserve"> </w:t>
            </w: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 (podão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7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526,50</w:t>
            </w:r>
          </w:p>
        </w:tc>
      </w:tr>
      <w:tr>
        <w:trPr>
          <w:trHeight w:val="40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Vaso de plástico para planta com prato suporte nº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.399,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Vaso de plástico para planta com prato suporte nº 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.312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Vassoura para jardim, com cabo 22 palhetas de aço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3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9,02</w:t>
            </w:r>
          </w:p>
        </w:tc>
      </w:tr>
      <w:tr>
        <w:trPr>
          <w:trHeight w:val="4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Verdana" w:hAnsi="Verdan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FFFF"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</w:tcPr>
          <w:p>
            <w:pPr>
              <w:pStyle w:val="Normal"/>
              <w:bidi w:val="0"/>
              <w:jc w:val="both"/>
              <w:rPr>
                <w:rFonts w:ascii="Verdana" w:hAnsi="Verdana" w:cs="Verdana"/>
                <w:b/>
                <w:b/>
                <w:color w:val="FFFFFF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  <w:t>ARTIGOS PARA ESPORTE E LASE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pt-B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FFFF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FFFF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ola de basquete- material sintético 75 a 76 cm; peso 567g a 623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9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19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ola de Futsal-material poliuretano, circnferência 65 cm, peso aproximado:440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6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65,30</w:t>
            </w:r>
          </w:p>
        </w:tc>
      </w:tr>
      <w:tr>
        <w:trPr>
          <w:trHeight w:val="6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ola de tênis para mesa de ping pong: dois lados revestidos. Composição: acetato e celuloide. Peso: 36 g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44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olsa térmica de gel 25 cm x 35 c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7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74,6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omba de inflar de sentido duplo, corpo em plástico resistente,com prolongador e agulha, adaptação para encher bolas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4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02,2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arrafão térmico de água mineral- isolamento térmico com esuma depoliuretano, livre de CFC entre as paredes. Dimensões (CxLxA): 20 x 20 x 31 cm. Peso: 0,68 Kg. Capacidade: 5 Litros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1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90,2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ogo com duas raquetes para tênis de mesa/ping pong: dois lados revestidos. Composição: madeira e borracha lisa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08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ogo completo de camisas- Tamanho G- Tecido Poliéster- Cor verde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o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02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.423,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ogo completo de camisas- Tamanho P- Tecido Poliéster- Cor verde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o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02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.211,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ogo completo de meiões- Tamanho M- Tecido Algodão- Cor cinza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o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23,76</w:t>
            </w:r>
          </w:p>
        </w:tc>
      </w:tr>
      <w:tr>
        <w:trPr>
          <w:trHeight w:val="38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ogo completo de meiões- Tamanho P- Tecido Algodão- Cor cinza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o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61,8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ogo completo de shorts- Tamanho G- Tecido Poliéster- Cor branc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o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64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.318,0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ogo completo de shorts- Tamanho P- Tecido Poliéster- Cor branc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o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64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658,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ogo de caneleiras (par)- poliéster e elastodieno- Tamanho únic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3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31,9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Jogo de joelheira Tamanho M (par)- confeccionada em 67 % poliéster, 27% elastano e 6% nylon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49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.196,6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uva de goleiro Nº 08 (par)- confeccionada 63% poliéster e 37% poliuretano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9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399,9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uva de goleiro Nº 10 (par)- confeccionada 63% poliéster e 37% poliuretano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9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799,9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abela de basquete- em MDF 9 mm; peso 4Kg, dimensão (LxAxP): 65 x 50 x 9 cm; aro de ferro com 36 cm de diâmetro e rede de nylon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7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95,9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Verdana" w:hAnsi="Verdan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FFFF"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FFFF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FFFF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Verdana" w:hAnsi="Verdan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FFFF"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</w:tcPr>
          <w:p>
            <w:pPr>
              <w:pStyle w:val="Normal"/>
              <w:bidi w:val="0"/>
              <w:jc w:val="both"/>
              <w:rPr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  <w:t>MÓVEIS E UTENSÍLIOS DE COPA, COZINHA E DORMITÓRI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pt-B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FFFF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FFFF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ogão fogareiro semi- industrial de alta pressão 2 bocas c/kit gá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R$ 3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R$320,00</w:t>
            </w:r>
          </w:p>
        </w:tc>
      </w:tr>
      <w:tr>
        <w:trPr>
          <w:trHeight w:val="91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Verdana" w:hAnsi="Verdana" w:cs="Arial"/>
                <w:b/>
                <w:b/>
                <w:color w:val="FFFFFF"/>
                <w:sz w:val="18"/>
                <w:szCs w:val="18"/>
                <w:lang w:val="pt-BR"/>
              </w:rPr>
            </w:pPr>
            <w:r>
              <w:rPr>
                <w:rFonts w:cs="Arial" w:ascii="Verdana" w:hAnsi="Verdana"/>
                <w:b/>
                <w:color w:val="FFFFFF"/>
                <w:sz w:val="18"/>
                <w:szCs w:val="18"/>
                <w:lang w:val="pt-BR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</w:tcPr>
          <w:p>
            <w:pPr>
              <w:pStyle w:val="Normal"/>
              <w:bidi w:val="0"/>
              <w:jc w:val="both"/>
              <w:rPr>
                <w:rFonts w:ascii="Verdana" w:hAnsi="Verdana" w:cs="Verdana"/>
                <w:b/>
                <w:b/>
                <w:color w:val="FFFFFF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  <w:t>MÁQUINAS E EQUIPAENTOS PRA ESPORTE E LASE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pt-B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FFFF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FFFF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esa de pebolin- material: madeira e polipropileno; peso: 35 Kg- Dimensão (AxLxP): 0,77 x 1,35 x 0,87 c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pt-BR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.199,</w:t>
            </w: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2.398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esa de tênis (Ping Pong) dobrável; material: madeira; peso aproximado: 66 Kg; dimensão (A x L x P): 0,76 x 1,52 x 2,74 c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id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Verdana" w:hAnsi="Verdana" w:cs="Verdana"/>
                <w:b w:val="false"/>
                <w:b w:val="false"/>
                <w:bCs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9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SimSun" w:cs="Verdana" w:ascii="Verdana" w:hAnsi="Verdana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$ 1.960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ascii="Verdana" w:hAnsi="Verdana" w:cs="Verdana"/>
                <w:b/>
                <w:b/>
                <w:bCs/>
                <w:color w:val="FFFFFF"/>
                <w:sz w:val="18"/>
                <w:szCs w:val="18"/>
                <w:lang w:val="en-US" w:eastAsia="zh-CN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8"/>
                <w:szCs w:val="18"/>
                <w:lang w:val="en-US" w:eastAsia="zh-CN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</w:tcPr>
          <w:p>
            <w:pPr>
              <w:pStyle w:val="Normal"/>
              <w:bidi w:val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  <w:t>VALOR TOTAL DA PROPOST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  <w:t>R$ 120.802,44</w:t>
            </w:r>
          </w:p>
          <w:p>
            <w:pPr>
              <w:pStyle w:val="Normal"/>
              <w:bidi w:val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</w:tcPr>
          <w:p>
            <w:pPr>
              <w:pStyle w:val="Normal"/>
              <w:bidi w:val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  <w:t>VALIDADE DA PROPOSTA: 60 (SESSENTA) DIA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ListParagraph"/>
        <w:spacing w:lineRule="auto" w:line="480"/>
        <w:ind w:left="0" w:right="0" w:hanging="0"/>
        <w:jc w:val="both"/>
        <w:rPr>
          <w:rFonts w:ascii="Verdana" w:hAnsi="Verdana" w:cs="Verdana"/>
          <w:b/>
          <w:b/>
          <w:color w:val="000000"/>
          <w:sz w:val="18"/>
          <w:szCs w:val="18"/>
          <w:lang w:val="pt-BR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VALOR TOTAL DA PROPOSTA R$ </w:t>
      </w:r>
      <w:r>
        <w:rPr>
          <w:rFonts w:cs="Verdana" w:ascii="Verdana" w:hAnsi="Verdana"/>
          <w:b/>
          <w:bCs/>
          <w:sz w:val="18"/>
          <w:szCs w:val="18"/>
          <w:lang w:val="pt-BR"/>
        </w:rPr>
        <w:t xml:space="preserve">120.802,44 </w:t>
      </w:r>
      <w:r>
        <w:rPr>
          <w:rFonts w:cs="Verdana" w:ascii="Verdana" w:hAnsi="Verdana"/>
          <w:b/>
          <w:bCs/>
          <w:sz w:val="18"/>
          <w:szCs w:val="18"/>
        </w:rPr>
        <w:t>(</w:t>
      </w:r>
      <w:r>
        <w:rPr>
          <w:rFonts w:cs="Verdana" w:ascii="Verdana" w:hAnsi="Verdana"/>
          <w:b/>
          <w:bCs/>
          <w:sz w:val="18"/>
          <w:szCs w:val="18"/>
          <w:lang w:val="pt-BR"/>
        </w:rPr>
        <w:t>CENTO E VINTE MIL, OITOCENTOS E DOIS REAIS E QUAENTA E QUATRO CENTAVOS</w:t>
      </w:r>
      <w:r>
        <w:rPr>
          <w:rFonts w:cs="Verdana" w:ascii="Verdana" w:hAnsi="Verdana"/>
          <w:b/>
          <w:bCs/>
          <w:sz w:val="18"/>
          <w:szCs w:val="18"/>
        </w:rPr>
        <w:t>)</w:t>
      </w:r>
      <w:r>
        <w:rPr>
          <w:rFonts w:cs="Verdana" w:ascii="Verdana" w:hAnsi="Verdana"/>
          <w:b/>
          <w:bCs/>
          <w:sz w:val="18"/>
          <w:szCs w:val="18"/>
          <w:lang w:val="pt-BR"/>
        </w:rPr>
        <w:t>.</w:t>
      </w:r>
    </w:p>
    <w:p>
      <w:pPr>
        <w:pStyle w:val="Normal"/>
        <w:spacing w:before="120" w:after="0"/>
        <w:jc w:val="left"/>
        <w:rPr>
          <w:rFonts w:ascii="Verdana" w:hAnsi="Verdana" w:cs="Courier New"/>
          <w:b/>
          <w:b/>
          <w:color w:val="000000"/>
          <w:sz w:val="18"/>
          <w:szCs w:val="18"/>
          <w:lang w:val="pt-BR"/>
        </w:rPr>
      </w:pPr>
      <w:r>
        <w:rPr>
          <w:rFonts w:cs="Courier New" w:ascii="Verdana" w:hAnsi="Verdana"/>
          <w:b/>
          <w:color w:val="000000"/>
          <w:sz w:val="18"/>
          <w:szCs w:val="18"/>
          <w:lang w:val="pt-BR"/>
        </w:rPr>
      </w:r>
    </w:p>
    <w:p>
      <w:pPr>
        <w:pStyle w:val="Normal"/>
        <w:spacing w:before="120" w:after="0"/>
        <w:jc w:val="center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980" w:right="991" w:gutter="0" w:header="284" w:top="1549" w:footer="748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Tahoma">
    <w:charset w:val="00"/>
    <w:family w:val="swiss"/>
    <w:pitch w:val="default"/>
  </w:font>
  <w:font w:name="Bookman Old Style">
    <w:charset w:val="00"/>
    <w:family w:val="roman"/>
    <w:pitch w:val="default"/>
  </w:font>
  <w:font w:name="Century Gothic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default"/>
  </w:font>
  <w:font w:name="Minion Pro">
    <w:altName w:val="Cambria Math"/>
    <w:charset w:val="00"/>
    <w:family w:val="roman"/>
    <w:pitch w:val="default"/>
  </w:font>
  <w:font w:name="Trebuchet MS"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6767830</wp:posOffset>
              </wp:positionH>
              <wp:positionV relativeFrom="paragraph">
                <wp:posOffset>635</wp:posOffset>
              </wp:positionV>
              <wp:extent cx="16256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1.5pt;mso-wrap-distance-left:0pt;mso-wrap-distance-right:0pt;mso-wrap-distance-top:0pt;mso-wrap-distance-bottom:0pt;margin-top:0.05pt;mso-position-vertical-relative:text;margin-left:53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b/>
        <w:sz w:val="16"/>
        <w:szCs w:val="16"/>
      </w:rPr>
      <w:t>____________________________________________________________________________________________________</w:t>
    </w:r>
    <w:r>
      <w:rPr>
        <w:rFonts w:cs="Arial" w:ascii="Arial" w:hAnsi="Arial"/>
        <w:sz w:val="16"/>
        <w:szCs w:val="16"/>
      </w:rPr>
      <w:t>Avenida Alberto Braune, 224 – Prédio da Oi – 2º andar - Sala 2</w:t>
    </w:r>
    <w:r>
      <w:rPr>
        <w:rFonts w:cs="Arial" w:ascii="Arial" w:hAnsi="Arial"/>
        <w:sz w:val="16"/>
        <w:szCs w:val="16"/>
        <w:lang w:val="pt-BR"/>
      </w:rPr>
      <w:t>12</w:t>
    </w:r>
    <w:r>
      <w:rPr>
        <w:rFonts w:cs="Arial" w:ascii="Arial" w:hAnsi="Arial"/>
        <w:sz w:val="16"/>
        <w:szCs w:val="16"/>
      </w:rPr>
      <w:t xml:space="preserve"> - Centro – Nova Friburgo – RJ  </w:t>
    </w:r>
  </w:p>
  <w:p>
    <w:pPr>
      <w:pStyle w:val="Normal"/>
      <w:rPr>
        <w:rFonts w:ascii="Arial" w:hAnsi="Arial" w:eastAsia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</w:rPr>
      <w:t>Tel/Fax: (22) 2522 – 0661 – 2522-0669 – 2543 – 6352 – 2543-6282 – Ramal 259</w:t>
    </w:r>
    <w:r>
      <w:rPr>
        <w:rFonts w:cs="Arial" w:ascii="Arial" w:hAnsi="Arial"/>
        <w:sz w:val="16"/>
        <w:szCs w:val="16"/>
        <w:lang w:val="pt-BR"/>
      </w:rPr>
      <w:t xml:space="preserve"> ou 2523-1123</w:t>
    </w:r>
  </w:p>
  <w:p>
    <w:pPr>
      <w:pStyle w:val="Default"/>
      <w:widowControl/>
      <w:suppressAutoHyphens w:val="true"/>
      <w:autoSpaceDE w:val="false"/>
      <w:bidi w:val="0"/>
      <w:jc w:val="left"/>
      <w:rPr>
        <w:rFonts w:eastAsia="Trebuchet MS"/>
        <w:b/>
        <w:b/>
        <w:sz w:val="12"/>
        <w:szCs w:val="12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licitacaofms@pmnf.rj.gov.br</w:t>
    </w:r>
    <w:r>
      <w:rPr>
        <w:rFonts w:cs="Arial" w:ascii="Arial" w:hAnsi="Arial"/>
        <w:b/>
        <w:sz w:val="12"/>
        <w:szCs w:val="12"/>
      </w:rPr>
      <w:t xml:space="preserve">                                                                                                                                           </w:t>
    </w:r>
    <w:r>
      <w:rPr>
        <w:rFonts w:cs="Arial" w:ascii="Verdana" w:hAnsi="Verdana"/>
        <w:b/>
        <w:sz w:val="13"/>
        <w:szCs w:val="13"/>
      </w:rPr>
      <w:t>Marcelo Braune</w:t>
    </w:r>
  </w:p>
  <w:p>
    <w:pPr>
      <w:pStyle w:val="Default"/>
      <w:bidi w:val="0"/>
      <w:jc w:val="center"/>
      <w:rPr>
        <w:rFonts w:ascii="Arial" w:hAnsi="Arial" w:eastAsia="Arial" w:cs="Arial"/>
        <w:b/>
        <w:b/>
        <w:sz w:val="12"/>
        <w:szCs w:val="12"/>
      </w:rPr>
    </w:pPr>
    <w:r>
      <w:rPr>
        <w:rFonts w:eastAsia="Trebuchet MS"/>
        <w:b/>
        <w:sz w:val="12"/>
        <w:szCs w:val="12"/>
      </w:rPr>
      <w:t xml:space="preserve">                                                                                                                                                                                      </w:t>
    </w:r>
    <w:r>
      <w:rPr>
        <w:rFonts w:cs="Arial" w:ascii="Verdana" w:hAnsi="Verdana"/>
        <w:b/>
        <w:sz w:val="13"/>
        <w:szCs w:val="13"/>
      </w:rPr>
      <w:t>Secretário Municipal de Saúde</w:t>
    </w:r>
  </w:p>
  <w:p>
    <w:pPr>
      <w:pStyle w:val="Default"/>
      <w:bidi w:val="0"/>
      <w:jc w:val="center"/>
      <w:rPr>
        <w:rFonts w:ascii="Arial" w:hAnsi="Arial" w:cs="Arial"/>
        <w:b/>
        <w:b/>
        <w:sz w:val="10"/>
        <w:szCs w:val="10"/>
      </w:rPr>
    </w:pPr>
    <w:r>
      <w:rPr>
        <w:rFonts w:eastAsia="Arial" w:cs="Arial" w:ascii="Arial" w:hAnsi="Arial"/>
        <w:b/>
        <w:sz w:val="12"/>
        <w:szCs w:val="12"/>
      </w:rPr>
      <w:t xml:space="preserve">                                                                                                                                                                                    </w:t>
    </w:r>
    <w:r>
      <w:rPr>
        <w:rFonts w:cs="Arial" w:ascii="Verdana" w:hAnsi="Verdana"/>
        <w:b/>
        <w:sz w:val="13"/>
        <w:szCs w:val="13"/>
      </w:rPr>
      <w:t>Matrícula nº 200.0001</w:t>
    </w:r>
  </w:p>
  <w:p>
    <w:pPr>
      <w:pStyle w:val="Normal"/>
      <w:jc w:val="right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  <w:p>
    <w:pPr>
      <w:pStyle w:val="Normal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0" distT="0" distB="0" distL="0" distR="0" simplePos="0" locked="0" layoutInCell="0" allowOverlap="1" relativeHeight="45">
          <wp:simplePos x="0" y="0"/>
          <wp:positionH relativeFrom="column">
            <wp:posOffset>9525</wp:posOffset>
          </wp:positionH>
          <wp:positionV relativeFrom="paragraph">
            <wp:posOffset>150495</wp:posOffset>
          </wp:positionV>
          <wp:extent cx="1704340" cy="544830"/>
          <wp:effectExtent l="0" t="0" r="0" b="0"/>
          <wp:wrapSquare wrapText="largest"/>
          <wp:docPr id="1" name="Imagem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704340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152140</wp:posOffset>
              </wp:positionH>
              <wp:positionV relativeFrom="paragraph">
                <wp:posOffset>109220</wp:posOffset>
              </wp:positionV>
              <wp:extent cx="2306320" cy="640715"/>
              <wp:effectExtent l="0" t="9525" r="0" b="9525"/>
              <wp:wrapNone/>
              <wp:docPr id="2" name="Grupo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06160" cy="640800"/>
                        <a:chOff x="0" y="0"/>
                        <a:chExt cx="2306160" cy="640800"/>
                      </a:xfrm>
                    </wpg:grpSpPr>
                    <wpg:grpSp>
                      <wpg:cNvGrpSpPr/>
                      <wpg:grpSpPr>
                        <a:xfrm>
                          <a:off x="0" y="720"/>
                          <a:ext cx="2306160" cy="636120"/>
                        </a:xfrm>
                      </wpg:grpSpPr>
                      <wps:wsp>
                        <wps:cNvSpPr txBox="1"/>
                        <wps:spPr>
                          <a:xfrm>
                            <a:off x="5760" y="0"/>
                            <a:ext cx="2300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eastAsia="pt-BR" w:bidi="ar-SA"/>
                                </w:rPr>
                                <w:t>Processo nº 4.497/20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86120"/>
                            <a:ext cx="2300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eastAsia="pt-BR" w:bidi="ar-SA"/>
                                </w:rPr>
                                <w:t>Data da Autuação: 02/10/20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2400"/>
                            <a:ext cx="2300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eastAsia="pt-BR" w:bidi="ar-SA"/>
                                </w:rPr>
                                <w:t>Fls Nº _____ Rubrica  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46440" y="0"/>
                          <a:ext cx="2076480" cy="640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000000"/>
                                <w:lang w:val="pt-BR" w:eastAsia="pt-BR" w:bidi="ar-SA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o 11" style="position:absolute;margin-left:248.2pt;margin-top:8.6pt;width:181.6pt;height:50.45pt" coordorigin="4964,172" coordsize="3632,1009">
              <v:group id="shape_0" alt="Grupo 12" style="position:absolute;left:4964;top:173;width:3632;height:10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73;top:173;width:362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t-BR" w:eastAsia="pt-BR" w:bidi="ar-SA"/>
                          </w:rPr>
                          <w:t>Processo nº 4.497/20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466;width:362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t-BR" w:eastAsia="pt-BR" w:bidi="ar-SA"/>
                          </w:rPr>
                          <w:t>Data da Autuação: 02/10/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791;width:362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t-BR" w:eastAsia="pt-BR" w:bidi="ar-SA"/>
                          </w:rPr>
                          <w:t>Fls Nº _____ Rubrica  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t" o:allowincell="f" style="position:absolute;left:5037;top:172;width:3269;height:10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000000"/>
                          <w:lang w:val="pt-BR" w:eastAsia="pt-BR" w:bidi="ar-SA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v:group>
          </w:pict>
        </mc:Fallback>
      </mc:AlternateContent>
    </w:r>
  </w:p>
  <w:p>
    <w:pPr>
      <w:pStyle w:val="Header"/>
      <w:ind w:left="-540" w:right="0" w:firstLine="1956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7101205</wp:posOffset>
              </wp:positionH>
              <wp:positionV relativeFrom="paragraph">
                <wp:posOffset>-132080</wp:posOffset>
              </wp:positionV>
              <wp:extent cx="2620010" cy="685800"/>
              <wp:effectExtent l="0" t="8890" r="0" b="9525"/>
              <wp:wrapNone/>
              <wp:docPr id="3" name="Grupo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20080" cy="685800"/>
                        <a:chOff x="0" y="0"/>
                        <a:chExt cx="262008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0080" cy="680760"/>
                        </a:xfrm>
                      </wpg:grpSpPr>
                      <wps:wsp>
                        <wps:cNvSpPr txBox="1"/>
                        <wps:spPr>
                          <a:xfrm>
                            <a:off x="6480" y="0"/>
                            <a:ext cx="2613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eastAsia="pt-BR" w:bidi="ar-SA"/>
                                </w:rPr>
                                <w:t xml:space="preserve">PROCESSO N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99440"/>
                            <a:ext cx="2613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eastAsia="pt-BR" w:bidi="ar-SA"/>
                                </w:rPr>
                                <w:t>DATA AUTUAÇÃO: 30/05/20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0480"/>
                            <a:ext cx="26136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t-BR" w:eastAsia="pt-BR" w:bidi="ar-SA"/>
                                </w:rPr>
                                <w:t>Fls Nº _____ Rubrica  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52200" y="720"/>
                          <a:ext cx="2358360" cy="685080"/>
                        </a:xfrm>
                        <a:prstGeom prst="rect">
                          <a:avLst/>
                        </a:prstGeom>
                        <a:noFill/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pt-BR" w:eastAsia="pt-BR" w:bidi="ar-SA"/>
                              </w:rPr>
                              <w:t xml:space="preserve">                            14.016/201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o 7" style="position:absolute;margin-left:559.15pt;margin-top:-10.4pt;width:206.3pt;height:54pt" coordorigin="11183,-208" coordsize="4126,1080">
              <v:group id="shape_0" alt="Grupo 8" style="position:absolute;left:11183;top:-208;width:4126;height:1072">
                <v:shape id="shape_0" stroked="f" o:allowincell="f" style="position:absolute;left:11193;top:-208;width:411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t-BR" w:eastAsia="pt-BR" w:bidi="ar-SA"/>
                          </w:rPr>
                          <w:t xml:space="preserve">PROCESSO Nº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3;top:106;width:411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t-BR" w:eastAsia="pt-BR" w:bidi="ar-SA"/>
                          </w:rPr>
                          <w:t>DATA AUTUAÇÃO: 30/05/20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3;top:454;width:411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pt-BR" w:eastAsia="pt-BR" w:bidi="ar-SA"/>
                          </w:rPr>
                          <w:t>Fls Nº _____ Rubrica  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t" o:allowincell="f" style="position:absolute;left:11265;top:-207;width:3713;height:10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pt-BR" w:eastAsia="pt-BR" w:bidi="ar-SA"/>
                        </w:rPr>
                        <w:t xml:space="preserve">                            14.016/2016</w:t>
                      </w:r>
                    </w:p>
                  </w:txbxContent>
                </v:textbox>
                <v:fill o:detectmouseclick="t" on="false"/>
                <v:stroke color="black" weight="19080" joinstyle="miter" endcap="square"/>
                <w10:wrap type="none"/>
              </v:shape>
            </v:group>
          </w:pict>
        </mc:Fallback>
      </mc:AlternateContent>
    </w:r>
    <w:r>
      <w:rPr/>
      <w:tab/>
      <w:t xml:space="preserve">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724910</wp:posOffset>
              </wp:positionH>
              <wp:positionV relativeFrom="paragraph">
                <wp:posOffset>51435</wp:posOffset>
              </wp:positionV>
              <wp:extent cx="2171700" cy="4984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9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9.25pt;mso-wrap-distance-left:9.05pt;mso-wrap-distance-right:9.05pt;mso-wrap-distance-top:0pt;mso-wrap-distance-bottom:0pt;margin-top:4.05pt;mso-position-vertical-relative:text;margin-left:-293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419" w:leader="none"/>
        <w:tab w:val="left" w:pos="8838" w:leader="none"/>
      </w:tabs>
      <w:ind w:left="-540" w:right="0" w:firstLine="540"/>
      <w:rPr/>
    </w:pPr>
    <w:r>
      <w:rPr/>
      <w:tab/>
    </w:r>
  </w:p>
  <w:p>
    <w:pPr>
      <w:pStyle w:val="Header"/>
      <w:tabs>
        <w:tab w:val="left" w:pos="2370" w:leader="none"/>
        <w:tab w:val="center" w:pos="4419" w:leader="none"/>
        <w:tab w:val="right" w:pos="8838" w:leader="none"/>
      </w:tabs>
      <w:ind w:left="-540" w:right="0" w:firstLine="540"/>
      <w:rPr/>
    </w:pPr>
    <w:r>
      <w:rPr/>
      <w:tab/>
    </w:r>
  </w:p>
  <w:p>
    <w:pPr>
      <w:pStyle w:val="Header"/>
      <w:tabs>
        <w:tab w:val="left" w:pos="2370" w:leader="none"/>
        <w:tab w:val="center" w:pos="4419" w:leader="none"/>
        <w:tab w:val="right" w:pos="8838" w:leader="none"/>
      </w:tabs>
      <w:ind w:left="-540" w:right="0" w:firstLine="540"/>
      <w:rPr/>
    </w:pPr>
    <w:r>
      <w:rPr/>
    </w:r>
  </w:p>
  <w:p>
    <w:pPr>
      <w:pStyle w:val="Header"/>
      <w:ind w:left="-540" w:right="0" w:firstLine="540"/>
      <w:rPr/>
    </w:pPr>
    <w:r>
      <w:rPr/>
      <w:t>_____________________________________________________________________________________</w:t>
    </w:r>
    <w:r>
      <w:rPr>
        <w:lang w:val="pt-BR"/>
      </w:rPr>
      <w:t>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jc w:val="center"/>
      <w:outlineLvl w:val="0"/>
    </w:pPr>
    <w:rPr>
      <w:rFonts w:ascii="Verdana" w:hAnsi="Verdana" w:cs="Verdana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/>
  </w:style>
  <w:style w:type="character" w:styleId="WW8Num4z2">
    <w:name w:val="WW8Num4z2"/>
    <w:qFormat/>
    <w:rPr/>
  </w:style>
  <w:style w:type="character" w:styleId="WW8Num7z5">
    <w:name w:val="WW8Num7z5"/>
    <w:qFormat/>
    <w:rPr/>
  </w:style>
  <w:style w:type="character" w:styleId="Fontepargpadro1">
    <w:name w:val="Fonte parág. padrão1"/>
    <w:qFormat/>
    <w:rPr/>
  </w:style>
  <w:style w:type="character" w:styleId="Ttulo7Char">
    <w:name w:val="Título 7 Char"/>
    <w:basedOn w:val="Fontepargpadro1"/>
    <w:qFormat/>
    <w:rPr>
      <w:sz w:val="24"/>
      <w:szCs w:val="24"/>
    </w:rPr>
  </w:style>
  <w:style w:type="character" w:styleId="Mensagem2">
    <w:name w:val="mensagem2"/>
    <w:basedOn w:val="Fontepargpadro1"/>
    <w:qFormat/>
    <w:rPr/>
  </w:style>
  <w:style w:type="character" w:styleId="StrongEmphasis">
    <w:name w:val="Strong"/>
    <w:basedOn w:val="Fontepargpadro1"/>
    <w:qFormat/>
    <w:rPr>
      <w:b/>
      <w:bCs/>
    </w:rPr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WW8Num7z4">
    <w:name w:val="WW8Num7z4"/>
    <w:qFormat/>
    <w:rPr/>
  </w:style>
  <w:style w:type="character" w:styleId="WW8Num5z1">
    <w:name w:val="WW8Num5z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NormalWebChar">
    <w:name w:val="Normal (Web) Char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8">
    <w:name w:val="WW8Num5z8"/>
    <w:qFormat/>
    <w:rPr/>
  </w:style>
  <w:style w:type="character" w:styleId="WW8Num3z6">
    <w:name w:val="WW8Num3z6"/>
    <w:qFormat/>
    <w:rPr/>
  </w:style>
  <w:style w:type="character" w:styleId="Corpodetexto3Char">
    <w:name w:val="Corpo de texto 3 Char"/>
    <w:basedOn w:val="Fontepargpadro1"/>
    <w:qFormat/>
    <w:rPr>
      <w:sz w:val="16"/>
      <w:szCs w:val="16"/>
    </w:rPr>
  </w:style>
  <w:style w:type="character" w:styleId="Ttulo9Char">
    <w:name w:val="Título 9 Char"/>
    <w:basedOn w:val="Fontepargpadro1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Ttulo6Char">
    <w:name w:val="Título 6 Char"/>
    <w:basedOn w:val="Fontepargpadro1"/>
    <w:qFormat/>
    <w:rPr>
      <w:b/>
      <w:bCs/>
      <w:sz w:val="22"/>
      <w:szCs w:val="22"/>
    </w:rPr>
  </w:style>
  <w:style w:type="character" w:styleId="RecuodecorpodetextoChar">
    <w:name w:val="Recuo de corpo de texto Char"/>
    <w:basedOn w:val="Fontepargpadro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Defaultfliesstextori1">
    <w:name w:val="defaultfliesstext_ori1"/>
    <w:qFormat/>
    <w:rPr>
      <w:rFonts w:ascii="Tahoma" w:hAnsi="Tahoma" w:cs="Tahoma"/>
      <w:strike w:val="false"/>
      <w:dstrike w:val="false"/>
      <w:sz w:val="17"/>
      <w:szCs w:val="17"/>
      <w:u w:val="none"/>
    </w:rPr>
  </w:style>
  <w:style w:type="character" w:styleId="Ttulo4Char">
    <w:name w:val="Título 4 Char"/>
    <w:basedOn w:val="Fontepargpadro1"/>
    <w:qFormat/>
    <w:rPr>
      <w:b/>
    </w:rPr>
  </w:style>
  <w:style w:type="character" w:styleId="CabealhoChar">
    <w:name w:val="Cabeçalho Char"/>
    <w:basedOn w:val="Fontepargpadro1"/>
    <w:qFormat/>
    <w:rPr>
      <w:rFonts w:ascii="Bookman Old Style" w:hAnsi="Bookman Old Style" w:cs="Bookman Old Style"/>
    </w:rPr>
  </w:style>
  <w:style w:type="character" w:styleId="WW8Num5z4">
    <w:name w:val="WW8Num5z4"/>
    <w:qFormat/>
    <w:rPr/>
  </w:style>
  <w:style w:type="character" w:styleId="WW8Num4z3">
    <w:name w:val="WW8Num4z3"/>
    <w:qFormat/>
    <w:rPr/>
  </w:style>
  <w:style w:type="character" w:styleId="PageNumber">
    <w:name w:val="Page Number"/>
    <w:basedOn w:val="Fontepargpadro"/>
    <w:rPr/>
  </w:style>
  <w:style w:type="character" w:styleId="WW8Num4z7">
    <w:name w:val="WW8Num4z7"/>
    <w:qFormat/>
    <w:rPr/>
  </w:style>
  <w:style w:type="character" w:styleId="WW8Num3z7">
    <w:name w:val="WW8Num3z7"/>
    <w:qFormat/>
    <w:rPr/>
  </w:style>
  <w:style w:type="character" w:styleId="WW8Num7z1">
    <w:name w:val="WW8Num7z1"/>
    <w:qFormat/>
    <w:rPr>
      <w:rFonts w:cs="Verdana"/>
    </w:rPr>
  </w:style>
  <w:style w:type="character" w:styleId="WW8Num6z0">
    <w:name w:val="WW8Num6z0"/>
    <w:qFormat/>
    <w:rPr>
      <w:rFonts w:cs="Verdana"/>
      <w:u w:val="none"/>
    </w:rPr>
  </w:style>
  <w:style w:type="character" w:styleId="TextosemFormataoChar">
    <w:name w:val="Texto sem Formatação Char"/>
    <w:basedOn w:val="Fontepargpadro1"/>
    <w:qFormat/>
    <w:rPr>
      <w:rFonts w:ascii="Courier New" w:hAnsi="Courier New" w:cs="Courier New"/>
    </w:rPr>
  </w:style>
  <w:style w:type="character" w:styleId="WW8Num7z6">
    <w:name w:val="WW8Num7z6"/>
    <w:qFormat/>
    <w:rPr/>
  </w:style>
  <w:style w:type="character" w:styleId="WW8Num3z8">
    <w:name w:val="WW8Num3z8"/>
    <w:qFormat/>
    <w:rPr/>
  </w:style>
  <w:style w:type="character" w:styleId="WW8Num7z3">
    <w:name w:val="WW8Num7z3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WW8Num4z6">
    <w:name w:val="WW8Num4z6"/>
    <w:qFormat/>
    <w:rPr/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character" w:styleId="WW8Num3z5">
    <w:name w:val="WW8Num3z5"/>
    <w:qFormat/>
    <w:rPr/>
  </w:style>
  <w:style w:type="character" w:styleId="WW8Num7z7">
    <w:name w:val="WW8Num7z7"/>
    <w:qFormat/>
    <w:rPr/>
  </w:style>
  <w:style w:type="character" w:styleId="WW8Num4z0">
    <w:name w:val="WW8Num4z0"/>
    <w:qFormat/>
    <w:rPr>
      <w:rFonts w:ascii="Century Gothic" w:hAnsi="Century Gothic" w:cs="Century Gothic"/>
      <w:b/>
      <w:u w:val="none"/>
    </w:rPr>
  </w:style>
  <w:style w:type="character" w:styleId="Ttulo8Char">
    <w:name w:val="Título 8 Char"/>
    <w:basedOn w:val="Fontepargpadro1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8Num5z2">
    <w:name w:val="WW8Num5z2"/>
    <w:qFormat/>
    <w:rPr/>
  </w:style>
  <w:style w:type="character" w:styleId="TextodecomentrioChar">
    <w:name w:val="Texto de comentário Char"/>
    <w:basedOn w:val="Fontepargpadro1"/>
    <w:qFormat/>
    <w:rPr/>
  </w:style>
  <w:style w:type="character" w:styleId="Ttulo5Char">
    <w:name w:val="Título 5 Char"/>
    <w:basedOn w:val="Fontepargpadro1"/>
    <w:qFormat/>
    <w:rPr>
      <w:b/>
      <w:bCs/>
      <w:i/>
      <w:iCs/>
      <w:sz w:val="26"/>
      <w:szCs w:val="26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WW8Num5z7">
    <w:name w:val="WW8Num5z7"/>
    <w:qFormat/>
    <w:rPr/>
  </w:style>
  <w:style w:type="character" w:styleId="Recuodecorpodetexto2Char">
    <w:name w:val="Recuo de corpo de texto 2 Char"/>
    <w:basedOn w:val="Fontepargpadro1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5z5">
    <w:name w:val="WW8Num5z5"/>
    <w:qFormat/>
    <w:rPr/>
  </w:style>
  <w:style w:type="character" w:styleId="WW8Num4z4">
    <w:name w:val="WW8Num4z4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5z6">
    <w:name w:val="WW8Num5z6"/>
    <w:qFormat/>
    <w:rPr/>
  </w:style>
  <w:style w:type="character" w:styleId="Ttulo3Char">
    <w:name w:val="Título 3 Char"/>
    <w:basedOn w:val="Fontepargpadro1"/>
    <w:qFormat/>
    <w:rPr>
      <w:b/>
    </w:rPr>
  </w:style>
  <w:style w:type="character" w:styleId="RodapChar">
    <w:name w:val="Rodapé Char"/>
    <w:basedOn w:val="Fontepargpadro1"/>
    <w:qFormat/>
    <w:rPr/>
  </w:style>
  <w:style w:type="character" w:styleId="WW8Num3z4">
    <w:name w:val="WW8Num3z4"/>
    <w:qFormat/>
    <w:rPr/>
  </w:style>
  <w:style w:type="character" w:styleId="Recuodecorpodetexto3Char">
    <w:name w:val="Recuo de corpo de texto 3 Char"/>
    <w:basedOn w:val="Fontepargpadro1"/>
    <w:qFormat/>
    <w:rPr>
      <w:b/>
      <w:sz w:val="24"/>
    </w:rPr>
  </w:style>
  <w:style w:type="character" w:styleId="WW8Num7z8">
    <w:name w:val="WW8Num7z8"/>
    <w:qFormat/>
    <w:rPr/>
  </w:style>
  <w:style w:type="character" w:styleId="Appleconvertedspace">
    <w:name w:val="apple-converted-space"/>
    <w:basedOn w:val="Fontepargpadro1"/>
    <w:qFormat/>
    <w:rPr/>
  </w:style>
  <w:style w:type="character" w:styleId="TtuloChar">
    <w:name w:val="Título Char"/>
    <w:basedOn w:val="Fontepargpadro1"/>
    <w:qFormat/>
    <w:rPr>
      <w:b/>
      <w:u w:val="single"/>
    </w:rPr>
  </w:style>
  <w:style w:type="character" w:styleId="WW8Num3z2">
    <w:name w:val="WW8Num3z2"/>
    <w:qFormat/>
    <w:rPr/>
  </w:style>
  <w:style w:type="character" w:styleId="WW8Num4z5">
    <w:name w:val="WW8Num4z5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SubttuloChar">
    <w:name w:val="Subtítulo Char"/>
    <w:basedOn w:val="Fontepargpadro1"/>
    <w:qFormat/>
    <w:rPr>
      <w:rFonts w:ascii="Cambria" w:hAnsi="Cambria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CorpodetextoChar">
    <w:name w:val="Corpo de texto Char"/>
    <w:basedOn w:val="Fontepargpadro1"/>
    <w:qFormat/>
    <w:rPr/>
  </w:style>
  <w:style w:type="character" w:styleId="WW8Num7z2">
    <w:name w:val="WW8Num7z2"/>
    <w:qFormat/>
    <w:rPr/>
  </w:style>
  <w:style w:type="character" w:styleId="WW8Num7z0">
    <w:name w:val="WW8Num7z0"/>
    <w:qFormat/>
    <w:rPr>
      <w:rFonts w:ascii="Century Gothic" w:hAnsi="Century Gothic" w:cs="Century Gothic"/>
      <w:b/>
      <w:u w:val="none"/>
    </w:rPr>
  </w:style>
  <w:style w:type="character" w:styleId="Ttulo2Char">
    <w:name w:val="Título 2 Char"/>
    <w:basedOn w:val="Fontepargpadro1"/>
    <w:qFormat/>
    <w:rPr>
      <w:rFonts w:ascii="Arial" w:hAnsi="Arial" w:cs="Arial"/>
      <w:b/>
      <w:bCs/>
      <w:i/>
      <w:iCs/>
      <w:sz w:val="28"/>
      <w:szCs w:val="28"/>
    </w:rPr>
  </w:style>
  <w:style w:type="character" w:styleId="WW8Num3z1">
    <w:name w:val="WW8Num3z1"/>
    <w:qFormat/>
    <w:rPr>
      <w:rFonts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Corpodetexto2Char">
    <w:name w:val="Corpo de texto 2 Char"/>
    <w:basedOn w:val="Fontepargpadro1"/>
    <w:qFormat/>
    <w:rPr>
      <w:rFonts w:ascii="Tahoma" w:hAnsi="Tahoma" w:cs="Tahoma"/>
      <w:sz w:val="22"/>
    </w:rPr>
  </w:style>
  <w:style w:type="character" w:styleId="Ttulo1Char">
    <w:name w:val="Título 1 Char"/>
    <w:basedOn w:val="Fontepargpadro1"/>
    <w:qFormat/>
    <w:rPr>
      <w:rFonts w:ascii="Verdana" w:hAnsi="Verdana" w:cs="Verdana"/>
      <w:b/>
      <w:b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1695" w:right="0" w:hanging="0"/>
      <w:jc w:val="both"/>
      <w:textAlignment w:val="baseline"/>
    </w:pPr>
    <w:rPr>
      <w:sz w:val="28"/>
      <w:szCs w:val="2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C20">
    <w:name w:val="c20"/>
    <w:basedOn w:val="Normal"/>
    <w:qFormat/>
    <w:pPr>
      <w:widowControl w:val="false"/>
      <w:autoSpaceDE w:val="false"/>
      <w:spacing w:lineRule="atLeast" w:line="24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08"/>
        <w:tab w:val="left" w:pos="2835" w:leader="none"/>
      </w:tabs>
      <w:suppressAutoHyphens w:val="true"/>
      <w:jc w:val="both"/>
    </w:pPr>
    <w:rPr>
      <w:rFonts w:ascii="Tahoma" w:hAnsi="Tahoma" w:cs="Tahoma"/>
      <w:sz w:val="22"/>
      <w:lang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Minion Pro;Cambria Math" w:hAnsi="Minion Pro;Cambria Math" w:cs="Minion Pro;Cambria Math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pt-BR" w:bidi="ar-SA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Bookman Old Style" w:hAnsi="Bookman Old Style" w:cs="Bookman Old Style"/>
      <w:szCs w:val="20"/>
    </w:rPr>
  </w:style>
  <w:style w:type="paragraph" w:styleId="Xl44">
    <w:name w:val="xl44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odecomentrio1">
    <w:name w:val="Texto de comentário1"/>
    <w:basedOn w:val="Normal"/>
    <w:qFormat/>
    <w:pPr/>
    <w:rPr/>
  </w:style>
  <w:style w:type="paragraph" w:styleId="Assuntodocomentrio1">
    <w:name w:val="Assunto do comentário1"/>
    <w:basedOn w:val="Textodecomentrio1"/>
    <w:next w:val="Textodecomentrio1"/>
    <w:qFormat/>
    <w:pPr/>
    <w:rPr>
      <w:b/>
      <w:bCs/>
    </w:rPr>
  </w:style>
  <w:style w:type="paragraph" w:styleId="Xl60">
    <w:name w:val="xl60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pt-BR" w:bidi="ar-SA"/>
    </w:rPr>
  </w:style>
  <w:style w:type="paragraph" w:styleId="Xl54">
    <w:name w:val="xl54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  <w:u w:val="single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Tahoma" w:hAnsi="Tahoma" w:eastAsia="Arial Unicode MS" w:cs="Tahoma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shd w:fill="FFFF99" w:val="clear"/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8">
    <w:name w:val="xl48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eastAsia="Arial Unicode MS" w:cs="Arial"/>
      <w:b/>
      <w:sz w:val="26"/>
      <w:szCs w:val="26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Minion Pro;Cambria Math" w:hAnsi="Minion Pro;Cambria Math" w:cs="Minion Pro;Cambria Math"/>
      <w:sz w:val="24"/>
      <w:szCs w:val="24"/>
    </w:rPr>
  </w:style>
  <w:style w:type="paragraph" w:styleId="Contedodoquadro">
    <w:name w:val="Conteúdo do quadro"/>
    <w:basedOn w:val="Normal"/>
    <w:qFormat/>
    <w:pPr/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Minion Pro;Cambria Math" w:hAnsi="Minion Pro;Cambria Math" w:cs="Minion Pro;Cambria Math"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Recuodecorpodetexto31">
    <w:name w:val="Recuo de corpo de texto 31"/>
    <w:basedOn w:val="Normal"/>
    <w:qFormat/>
    <w:pPr>
      <w:ind w:left="2055" w:right="0" w:hanging="0"/>
      <w:jc w:val="both"/>
    </w:pPr>
    <w:rPr>
      <w:b/>
      <w:sz w:val="24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right="0" w:hanging="720"/>
      <w:jc w:val="both"/>
    </w:pPr>
    <w:rPr/>
  </w:style>
  <w:style w:type="paragraph" w:styleId="Xl50">
    <w:name w:val="xl50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6">
    <w:name w:val="t6"/>
    <w:basedOn w:val="Normal"/>
    <w:qFormat/>
    <w:pPr>
      <w:widowControl w:val="false"/>
      <w:autoSpaceDE w:val="false"/>
      <w:spacing w:lineRule="atLeast" w:line="240"/>
    </w:pPr>
    <w:rPr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hd w:fill="FFFF99" w:val="clear"/>
      <w:spacing w:before="280" w:after="280"/>
    </w:pPr>
    <w:rPr>
      <w:rFonts w:ascii="Arial" w:hAnsi="Arial" w:eastAsia="Arial Unicode MS" w:cs="Arial"/>
      <w:b/>
      <w:bCs/>
      <w:sz w:val="24"/>
      <w:szCs w:val="24"/>
      <w:u w:val="single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740" w:leader="none"/>
        <w:tab w:val="left" w:pos="4820" w:leader="none"/>
      </w:tabs>
      <w:autoSpaceDE w:val="false"/>
      <w:spacing w:lineRule="atLeast" w:line="260"/>
      <w:ind w:left="3312" w:right="0" w:hanging="4752"/>
      <w:jc w:val="both"/>
    </w:pPr>
    <w:rPr>
      <w:sz w:val="24"/>
      <w:szCs w:val="24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4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1">
    <w:name w:val="Normal (Web)1"/>
    <w:basedOn w:val="Normal"/>
    <w:qFormat/>
    <w:pPr>
      <w:spacing w:before="280" w:after="280"/>
    </w:pPr>
    <w:rPr>
      <w:sz w:val="24"/>
      <w:szCs w:val="24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SimSun" w:cs="Calibri"/>
      <w:sz w:val="22"/>
      <w:szCs w:val="22"/>
      <w:lang w:eastAsia="en-US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Recuodecorpodetexto22">
    <w:name w:val="Recuo de corpo de texto 22"/>
    <w:basedOn w:val="Normal"/>
    <w:qFormat/>
    <w:pPr>
      <w:overflowPunct w:val="false"/>
      <w:autoSpaceDE w:val="false"/>
      <w:ind w:left="1695" w:right="0" w:hanging="0"/>
      <w:jc w:val="both"/>
      <w:textAlignment w:val="baseline"/>
    </w:pPr>
    <w:rPr>
      <w:sz w:val="28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extoembloco1">
    <w:name w:val="Texto em bloco1"/>
    <w:basedOn w:val="Normal"/>
    <w:qFormat/>
    <w:pPr>
      <w:tabs>
        <w:tab w:val="clear" w:pos="708"/>
        <w:tab w:val="left" w:pos="851" w:leader="none"/>
      </w:tabs>
      <w:autoSpaceDE w:val="false"/>
      <w:spacing w:lineRule="auto" w:line="288" w:before="120" w:after="120"/>
      <w:ind w:left="851" w:right="50" w:hanging="0"/>
      <w:jc w:val="both"/>
    </w:pPr>
    <w:rPr>
      <w:rFonts w:ascii="Verdana" w:hAnsi="Verdana" w:cs="Arial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740" w:leader="none"/>
        <w:tab w:val="left" w:pos="1160" w:leader="none"/>
      </w:tabs>
      <w:autoSpaceDE w:val="false"/>
      <w:spacing w:lineRule="atLeast" w:line="260"/>
      <w:ind w:left="288" w:right="0" w:hanging="432"/>
      <w:jc w:val="both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51">
    <w:name w:val="xl51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Ttulo1">
    <w:name w:val="Título1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65">
    <w:name w:val="xl65"/>
    <w:basedOn w:val="Normal"/>
    <w:qFormat/>
    <w:pPr>
      <w:pBdr>
        <w:right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9140" w:leader="none"/>
      </w:tabs>
      <w:autoSpaceDE w:val="false"/>
      <w:spacing w:lineRule="atLeast" w:line="240"/>
      <w:ind w:left="7700" w:right="0" w:hanging="0"/>
    </w:pPr>
    <w:rPr/>
  </w:style>
  <w:style w:type="paragraph" w:styleId="Xl58">
    <w:name w:val="xl58"/>
    <w:basedOn w:val="Normal"/>
    <w:qFormat/>
    <w:pPr>
      <w:shd w:fill="FFFF99" w:val="clear"/>
      <w:spacing w:before="280" w:after="280"/>
    </w:pPr>
    <w:rPr>
      <w:rFonts w:ascii="Arial" w:hAnsi="Arial" w:eastAsia="Arial Unicode MS" w:cs="Arial"/>
      <w:b/>
      <w:bCs/>
      <w:sz w:val="24"/>
      <w:szCs w:val="24"/>
      <w:u w:val="single"/>
    </w:rPr>
  </w:style>
  <w:style w:type="paragraph" w:styleId="Parag1">
    <w:name w:val="parag-1"/>
    <w:basedOn w:val="Normal"/>
    <w:qFormat/>
    <w:pPr>
      <w:autoSpaceDE w:val="false"/>
      <w:jc w:val="both"/>
    </w:pPr>
    <w:rPr/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700" w:leader="none"/>
      </w:tabs>
      <w:autoSpaceDE w:val="false"/>
      <w:spacing w:lineRule="atLeast" w:line="260"/>
      <w:ind w:left="720" w:right="0" w:hanging="720"/>
    </w:pPr>
    <w:rPr>
      <w:sz w:val="24"/>
      <w:szCs w:val="24"/>
    </w:rPr>
  </w:style>
  <w:style w:type="paragraph" w:styleId="Commarcadores1">
    <w:name w:val="Com marcadores1"/>
    <w:basedOn w:val="Normal"/>
    <w:qFormat/>
    <w:pPr>
      <w:numPr>
        <w:ilvl w:val="0"/>
        <w:numId w:val="0"/>
      </w:numPr>
      <w:ind w:left="283" w:right="0" w:hanging="283"/>
    </w:pPr>
    <w:rPr>
      <w:sz w:val="20"/>
      <w:szCs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211">
    <w:name w:val="Corpo de texto 211"/>
    <w:basedOn w:val="Normal"/>
    <w:qFormat/>
    <w:pPr>
      <w:tabs>
        <w:tab w:val="clear" w:pos="708"/>
        <w:tab w:val="left" w:pos="2835" w:leader="none"/>
      </w:tabs>
      <w:jc w:val="both"/>
    </w:pPr>
    <w:rPr>
      <w:rFonts w:ascii="Tahoma" w:hAnsi="Tahoma" w:cs="Tahoma"/>
      <w:sz w:val="22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Minion Pro;Cambria Math" w:hAnsi="Minion Pro;Cambria Math" w:cs="Minion Pro;Cambria Math"/>
      <w:b/>
      <w:bCs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t-BR" w:eastAsia="en-US" w:bidi="ar-SA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right="0" w:hanging="720"/>
      <w:jc w:val="both"/>
    </w:pPr>
    <w:rPr>
      <w:sz w:val="24"/>
      <w:szCs w:val="24"/>
    </w:rPr>
  </w:style>
  <w:style w:type="paragraph" w:styleId="P31">
    <w:name w:val="p31"/>
    <w:basedOn w:val="Normal"/>
    <w:qFormat/>
    <w:pPr>
      <w:widowControl w:val="false"/>
      <w:autoSpaceDE w:val="false"/>
      <w:spacing w:lineRule="atLeast" w:line="260"/>
      <w:ind w:left="432" w:right="0" w:hanging="432"/>
    </w:pPr>
    <w:rPr/>
  </w:style>
  <w:style w:type="paragraph" w:styleId="Xl30">
    <w:name w:val="xl30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7520" w:leader="none"/>
      </w:tabs>
      <w:autoSpaceDE w:val="false"/>
      <w:spacing w:lineRule="atLeast" w:line="240"/>
      <w:ind w:left="6080" w:righ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15:00Z</dcterms:created>
  <dc:creator>claudia.ozorio</dc:creator>
  <dc:description/>
  <dc:language>en-US</dc:language>
  <cp:lastModifiedBy>claudia.ozorio</cp:lastModifiedBy>
  <cp:lastPrinted>2019-10-14T10:16:00Z</cp:lastPrinted>
  <dcterms:modified xsi:type="dcterms:W3CDTF">2020-10-02T17:34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9684</vt:lpwstr>
  </property>
</Properties>
</file>